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6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2    3 5 4 5 5 4 4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4 4 1 1 4 5 5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5 3 3 4 3 2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2 5 3 2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2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1333"/>
        <w:gridCol w:w="1808"/>
        <w:gridCol w:w="1689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5"/>
        <w:gridCol w:w="1467"/>
        <w:gridCol w:w="1987"/>
        <w:gridCol w:w="185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32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